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20383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</w:p>
    <w:p>
      <w:pPr>
        <w:pStyle w:val="Normal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TARRY NIGH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Have  you  ever seen  a  quilt? Well  a  long  time  ago  people  used  quilt’s  for  secret  codes. And  quilt’s  started  in  the  Southeast. When  I  made  mine   it was amazing! It  ment  follow the  North  star  and  for  my  first  time  I  think  I  did  a good job  because  it’s  hard  to  do!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ab/>
        <w:tab/>
        <w:tab/>
        <w:tab/>
        <w:tab/>
        <w:tab/>
        <w:tab/>
        <w:t>By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Philip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9:00Z</dcterms:created>
  <dc:creator>starrp</dc:creator>
  <dc:description/>
  <cp:keywords/>
  <dc:language>en-US</dc:language>
  <cp:lastModifiedBy>starrp</cp:lastModifiedBy>
  <dcterms:modified xsi:type="dcterms:W3CDTF">2011-01-28T18:07:00Z</dcterms:modified>
  <cp:revision>4</cp:revision>
  <dc:subject/>
  <dc:title/>
</cp:coreProperties>
</file>